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理论经济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以科学发展为主题推动我国经济持续健康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尊重经济规律与转变经济发展方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稳中求进、稳中有为与统筹稳增长、调结构、促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全面深化改革面临的国际环境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我国经济发展的新阶段和新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发挥市场在资源配置中的决定性作用和更好发挥政府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宏观经济政策保持连续性、稳定性与提高针对性、协调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坚持社会主义市场经济改革方向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释放改革红利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发挥经济体制改革牵引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完善的社会主义市场经济体制的主要标志和评价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国特色社会主义基本经济制度的完善和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全面深化改革背景下政府、市场与社会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建设全国统一开放、有序竞争的市场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市场化改革与资源配置效率最大化和效率最优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全面深化改革与完善现代市场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全面深化改革与完善宏观调控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全面深化改革与完善开放型经济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加快转变经济发展方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加快建设创新型国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推进创新驱动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工业化、信息化、城镇化、农业现代化同步推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工业化、城镇化与农村土地产权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统筹城乡发展与中国特色新型城镇化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区域一体化与经济协调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我国区域开发的战略升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中国城市经济发展转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破除城乡二元结构与形成新型工农城乡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实施主体功能区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土地产权制度改革与土地金融发展的制度基础和经济效应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完善城镇化健康发展体制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城乡要素平等交换和公共资源均衡配置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新型城镇化助推县域经济发展的机制与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城乡一体化的国际经验及中国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建立系统完整的生态文明制度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推动绿色发展、循环发展、低碳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雾霾治理与区域经济结构升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我国海洋生态文明建设与海洋开发总体布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我国绿色能源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我国经济转型升级若干重大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我国经济结构变动跟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中国经济升级版的衡量标准与动力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坚持公有制主体地位与发挥国有经济主导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全面深化改革与增强国有经济活力、控制力、影响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公益性国有企业的经营目标、企业行为与政府监管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深化国有企业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发展混合所有制经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支持非公有制经济健康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全面深化改革与激发非公有制经济活力和创造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完善产权保护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建立公平开放透明的市场规则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完善金融市场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深化科技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完善文化经济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改进预算管理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改革生态环境保护管理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深化税收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赋予农民更多财产权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构建开放型经济新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新时期我国沿边开放的理论、实践与战略调整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加快自由贸易区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建立健全现代文化市场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构建现代公共文化服务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健全促进就业创业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形成合理有序的收入分配格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中等收入阶段生产率提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中等收入阶段的城镇化和工业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西部地区传统制造业转型升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我国流通产业升级与产业治理机制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“</w:t>
      </w:r>
      <w:r>
        <w:rPr>
          <w:rFonts w:ascii="仿宋_GB2312" w:hAnsi="仿宋_GB2312" w:eastAsia="仿宋_GB2312"/>
          <w:sz w:val="32"/>
          <w:szCs w:val="32"/>
        </w:rPr>
        <w:t>城市社会”背景下的中国城市化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我国公共福利制度及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生态经济数量分析方法及其在中国的应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资本配置效率和通胀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防止要素闲置和满足有效需求的生产要素市场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人口大国的工业化与产业演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从企业层面认识实体经济与虚拟经济关系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教育公平、社会流动性和长期经济增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世界经济波动对中国经济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国家赶超与合作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新兴经济国家经济发展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西方国家金融危机、债务危机与资本主义制度弊端的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世界经济格局演变与我国发展战略调整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经济危机理论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经济全球化历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马克思主义经济学基础理论时代化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马克思经济学在中国的创新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马克思主义经济思想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马克思主义经济思想主要流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西方马克思主义经济思想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中国古代经济思想和经济价值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中国近代经济思想和经济价值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近代中国城市化的演进与新型城乡关系的形成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>我国初期工业化模式与路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新中国的城镇化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中国少数民族地区经济发展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中国农户支出结构的历史变迁及其原因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中外城市化历史比较研究和专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世界近现代经济史主要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9.</w:t>
      </w:r>
      <w:r>
        <w:rPr>
          <w:rFonts w:ascii="仿宋_GB2312" w:hAnsi="仿宋_GB2312" w:eastAsia="仿宋_GB2312"/>
          <w:sz w:val="32"/>
          <w:szCs w:val="32"/>
        </w:rPr>
        <w:t>西方大国近现代经济发展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28:00Z</dcterms:modified>
  <cp:revision>12</cp:revision>
  <dc:subject/>
  <dc:title/>
</cp:coreProperties>
</file>