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中国文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文学的使命与中国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加强文学艺术产品创作生产的引导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坚持马克思主义在文学创作与批评中的指导地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文学创作与批评中的历史虚无主义问题研究</w:t>
      </w:r>
    </w:p>
    <w:p>
      <w:pPr>
        <w:pStyle w:val="Normal"/>
        <w:ind w:left="378" w:hanging="378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当代文艺评论与文艺思潮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马克思主义文学理论中国化的发展历程及其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建设中华优秀传统文化传承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中国古代文学与弘扬优秀传统文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提高文化开放水平与中国文学走向世界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文学的正负能量与创作主体义利观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文学创作与批评中的人性人道主义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古代分体文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历代著名作家作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出土文献与传世文学文献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中国古代多元文化与多民族文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中国古代思想史与文学思潮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中国古代审美意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中国现当代文学的文献整理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列宁主义与中国新文学思潮百年书话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鲁迅在中国现代文学中的经典地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20</w:t>
      </w:r>
      <w:r>
        <w:rPr>
          <w:rFonts w:ascii="仿宋_GB2312" w:hAnsi="仿宋_GB2312" w:eastAsia="仿宋_GB2312"/>
          <w:sz w:val="32"/>
          <w:szCs w:val="32"/>
        </w:rPr>
        <w:t>世纪左翼文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作家地域特征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中国现当代红色文学经典的审美特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新文学伦理叙事与中国现代伦理观的构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全球化背景下文学的传承与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媒介融合中的中国当代文学新趋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华文文学的变异与融通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中国近代翻译文学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当代文化中的网络文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作家纪念馆与文学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传记文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影视文本的文学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2:45:00Z</dcterms:modified>
  <cp:revision>13</cp:revision>
  <dc:subject/>
  <dc:title/>
</cp:coreProperties>
</file>